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1558735508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323779169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399113934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744169558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600537182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1216321275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748544616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1039895316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832896637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1260120168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592194180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1452488385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1428695543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2013349903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1679382185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705724919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838909222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1577794614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1128411746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650630040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781637887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627603446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802063493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1484061950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2016404803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201976224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854426215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950578881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676776715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1165444198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1875957606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881750614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307694764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1376608899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835102454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1704351050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643862553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1420948178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354600527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1170871912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2068547071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